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  <w:t>Section 2-Problems in the New 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ffs-taxes on imports or ex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state commerce- trade conducted between 2 or more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ors- people who lend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tors- people who owe others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ssion- steep drop in economic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Shays- a poor farmer and a revolutionary war veteran and prominent leader who closed down the courts in Massachuse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y’s Rebellion- Closed down the courts in Springfield and tried to capture the federal arsenal but failed and when minutemen came and fired some shots the rebels scattered and were arres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40:00Z</dcterms:created>
  <dc:creator>voeltzm</dc:creator>
  <dc:description/>
  <dc:language>en-US</dc:language>
  <cp:lastModifiedBy>voeltzm</cp:lastModifiedBy>
  <dcterms:modified xsi:type="dcterms:W3CDTF">2010-12-06T19:47:00Z</dcterms:modified>
  <cp:revision>1</cp:revision>
  <dc:subject/>
  <dc:title>History 8th Grade</dc:title>
</cp:coreProperties>
</file>